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ame: __________________________  Date: __________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Teacher-Made AMP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olv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.    45 x 4 =</w:t>
        <w:tab/>
        <w:tab/>
        <w:tab/>
        <w:t>2.    25 x 3 =</w:t>
        <w:tab/>
        <w:tab/>
        <w:t>3.    13 x 5 =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4.  Find the product of 200 and 2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5.  All 7 players on the Trimmer baseball team need to raise $35 to pay for their uniforms.  How much money did they need in all to pay for their uniforms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6.  Dottie is driving at a speed of 45 miles per hour.  How many miles will she drive in 3 hours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7.  Becky planted a garden that has 4 rows.  There are 23 plants in each row.  How many plants did Becky have in all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8.  Find the product of 213 x 3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eastAsia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9.  Fill in the blank to make the number sentence true.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463 x ___ = 463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0.  Look at question number 9.  Which property of multiplication makes the sentence true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.  zero property of multiplication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.  identity property of multiplication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.  associative property of multiplication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 xml:space="preserve">d.  </w:t>
      </w:r>
      <w:r>
        <w:rPr>
          <w:rFonts w:cs="Cambria" w:ascii="Cambria" w:hAnsi="Cambria"/>
          <w:sz w:val="28"/>
          <w:szCs w:val="28"/>
        </w:rPr>
        <w:t>commutative</w:t>
      </w:r>
      <w:r>
        <w:rPr>
          <w:rFonts w:cs="Comic Sans MS" w:ascii="Comic Sans MS" w:hAnsi="Comic Sans MS"/>
          <w:sz w:val="32"/>
          <w:szCs w:val="32"/>
        </w:rPr>
        <w:t xml:space="preserve"> property of multiplication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11.  Fill in the blank to make the number sentence true.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837 x ___ = 0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2.  Look at question number 11.  Which property of multiplication makes the sentence true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.  zero property of multiplication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.  identity property of multiplication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.  associative property of multiplication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 xml:space="preserve">d.  </w:t>
      </w:r>
      <w:r>
        <w:rPr>
          <w:rFonts w:cs="Cambria" w:ascii="Cambria" w:hAnsi="Cambria"/>
          <w:sz w:val="28"/>
          <w:szCs w:val="28"/>
        </w:rPr>
        <w:t>commutative</w:t>
      </w:r>
      <w:r>
        <w:rPr>
          <w:rFonts w:cs="Comic Sans MS" w:ascii="Comic Sans MS" w:hAnsi="Comic Sans MS"/>
          <w:sz w:val="32"/>
          <w:szCs w:val="32"/>
        </w:rPr>
        <w:t xml:space="preserve"> property of multiplication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3.  Fill in the blank to make the number sentence true.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3 x ___ = 4 x 3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4.  Look at question number 13.  Which property of multiplication makes the sentence true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.  zero property of multiplication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.  identity property of multiplication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.  associative property of multiplication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d.  </w:t>
      </w:r>
      <w:r>
        <w:rPr>
          <w:rFonts w:cs="Cambria" w:ascii="Cambria" w:hAnsi="Cambria"/>
          <w:sz w:val="28"/>
          <w:szCs w:val="28"/>
        </w:rPr>
        <w:t>commutative</w:t>
      </w:r>
      <w:r>
        <w:rPr>
          <w:rFonts w:cs="Comic Sans MS" w:ascii="Comic Sans MS" w:hAnsi="Comic Sans MS"/>
          <w:sz w:val="32"/>
          <w:szCs w:val="32"/>
        </w:rPr>
        <w:t xml:space="preserve"> property of multiplication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5.  Solve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40"/>
          <w:szCs w:val="40"/>
        </w:rPr>
        <w:t>(4 x 3) x 2 = ____</w:t>
      </w:r>
      <w:r>
        <w:rPr>
          <w:rFonts w:cs="Comic Sans MS" w:ascii="Comic Sans MS" w:hAnsi="Comic Sans MS"/>
          <w:sz w:val="32"/>
          <w:szCs w:val="32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20:26:00Z</dcterms:created>
  <dc:creator> </dc:creator>
  <dc:description/>
  <cp:keywords/>
  <dc:language>en-US</dc:language>
  <cp:lastModifiedBy>Owner</cp:lastModifiedBy>
  <dcterms:modified xsi:type="dcterms:W3CDTF">2012-01-01T20:26:00Z</dcterms:modified>
  <cp:revision>2</cp:revision>
  <dc:subject/>
  <dc:title>Name: __________________________  Date: __________</dc:title>
</cp:coreProperties>
</file>